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6384079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43065618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